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互联网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端平台业务办理情况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firstLine="72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社会保险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经办类业务</w:t>
      </w:r>
    </w:p>
    <w:tbl>
      <w:tblPr>
        <w:tblW w:w="82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3598"/>
        <w:gridCol w:w="992"/>
        <w:gridCol w:w="523"/>
        <w:gridCol w:w="540"/>
        <w:gridCol w:w="570"/>
        <w:gridCol w:w="585"/>
        <w:gridCol w:w="1012"/>
      </w:tblGrid>
      <w:tr>
        <w:trPr>
          <w:trHeight w:val="6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业务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企业养老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失业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医疗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伤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生育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机关事业养老</w:t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信息修改（单位端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工资申报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在职职工状态变更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职工新参保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人员信息修改（</w:t>
            </w:r>
            <w:r>
              <w:rPr>
                <w:rStyle w:val="Font01"/>
              </w:rPr>
              <w:t>单位端个人端共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系统内调动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在职转个体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体转在职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养老劳鉴申请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离退休人员状态变更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在职清帐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离退休清账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离退休发放银行修改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在职职工补收补缴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系统外转出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体人员参保（个人端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参保缴费设置（</w:t>
            </w:r>
            <w:r>
              <w:rPr>
                <w:rStyle w:val="Font01"/>
              </w:rPr>
              <w:t>个人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体人员收缴（</w:t>
            </w:r>
            <w:r>
              <w:rPr>
                <w:rStyle w:val="Font01"/>
              </w:rPr>
              <w:t>个人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急诊备案登记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异地居住人员转诊备案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医疗调出手续办理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医疗死亡手续办理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医疗在职转退休处理（单位端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门诊特殊疾病申报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医疗保险费用申报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外就医登记（</w:t>
            </w:r>
            <w:r>
              <w:rPr>
                <w:rStyle w:val="Font01"/>
              </w:rPr>
              <w:t>单位端个人端共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伤事故备案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伤生育参保信息注销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伤保险费用申报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伤费率申报（</w:t>
            </w:r>
            <w:r>
              <w:rPr>
                <w:rStyle w:val="Font01"/>
              </w:rPr>
              <w:t>单位端独有</w:t>
            </w:r>
            <w:r>
              <w:rPr>
                <w:rStyle w:val="Font3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生育保险费用申报（单位端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生参保管理（单位端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生缴费申报（单位端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校信息修改（单位端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医院信息管理（单位端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科室信息管理（单位端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医师信息管理（单位端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退休人员参保登记（机关事业单位养老系统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参保登记申报（机关事业单位养老系统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收缴拨付计划预生成（机关事业单位养老系统独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</w:t>
            </w:r>
          </w:p>
        </w:tc>
      </w:tr>
    </w:tbl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firstLine="360"/>
        <w:rPr/>
      </w:pP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ascii="仿宋" w:hAnsi="仿宋" w:cs="仿宋" w:eastAsia="仿宋"/>
          <w:sz w:val="36"/>
          <w:szCs w:val="36"/>
        </w:rPr>
        <w:t>、统计查询类业务</w:t>
      </w:r>
    </w:p>
    <w:tbl>
      <w:tblPr>
        <w:tblW w:w="8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3420"/>
        <w:gridCol w:w="978"/>
        <w:gridCol w:w="516"/>
        <w:gridCol w:w="504"/>
        <w:gridCol w:w="600"/>
        <w:gridCol w:w="570"/>
        <w:gridCol w:w="825"/>
        <w:gridCol w:w="720"/>
      </w:tblGrid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业务名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企业养老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失业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医疗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伤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生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城乡居民养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机关事业养老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人基本信息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参保信息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权益记录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缴费凭证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缴费明细（单位端个人端共有）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历年汇总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退休金预测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养老金拨付记录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退休待遇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养老离退休基本情况（单位端独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人基本养老保险金年度调整明细（单位端独有）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伤待遇支付查询（单位端独有）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生育待遇支付查询（单位端独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参保查询统计（单位端独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缴费查询（单位端独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收缴台帐查询（单位端独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业务进度查询（单位端独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业务状态查询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历年调整信息查询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待遇明细信息查询（单位端个人端共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就医购药查询（个人端独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项目录查询（个人端独有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定点医院查询（个人端独有）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定点药店查询（个人端独有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医院查询（单位端独有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科室信息查询（单位端独有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医师信息查询（单位端独有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发放不成功查询（机关事业单位养老系统独有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单据查询（机关事业单位养老系统独有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就业与劳动关系业务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ascii="仿宋" w:hAnsi="仿宋" w:cs="仿宋" w:eastAsia="仿宋"/>
          <w:sz w:val="36"/>
          <w:szCs w:val="36"/>
        </w:rPr>
        <w:t>、经办类业务</w:t>
      </w:r>
    </w:p>
    <w:tbl>
      <w:tblPr>
        <w:tblW w:w="81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4095"/>
        <w:gridCol w:w="1650"/>
        <w:gridCol w:w="1905"/>
      </w:tblGrid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业务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劳动用工备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培训补贴实名制</w:t>
            </w:r>
          </w:p>
        </w:tc>
      </w:tr>
      <w:tr>
        <w:trPr>
          <w:trHeight w:val="3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人员信息管理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新签合同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续签合同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终止合同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同信息修改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同状态变更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解除合同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补录合同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规模性裁员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特殊工时制申请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劳务派遣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集体合同管理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度备案（单位端独有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培训班级管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培训学员管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培训开班申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出勤情况考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培训效果考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职业培训补贴申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本机构信息管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  <w:t xml:space="preserve">     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、</w:t>
      </w:r>
      <w:r>
        <w:rPr>
          <w:rFonts w:ascii="仿宋" w:hAnsi="仿宋" w:cs="仿宋" w:eastAsia="仿宋"/>
          <w:sz w:val="36"/>
          <w:szCs w:val="36"/>
        </w:rPr>
        <w:t>统计查询类业务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3360"/>
        <w:gridCol w:w="1453"/>
        <w:gridCol w:w="1530"/>
        <w:gridCol w:w="1635"/>
      </w:tblGrid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业务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就业信息查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劳动用工备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培训补贴实名制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就业失业登记证查询（个人端独有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就业登记查询（个人端独有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就业再就业培训查询（个人端独有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同到期查询（企业端独有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同统计信息查询（企业端独有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培训班级查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培训学员查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ind w:left="420"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firstLine="72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人事人才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ascii="仿宋" w:hAnsi="仿宋" w:cs="仿宋" w:eastAsia="仿宋"/>
          <w:sz w:val="36"/>
          <w:szCs w:val="36"/>
        </w:rPr>
        <w:t>、经办类业务</w:t>
      </w:r>
    </w:p>
    <w:tbl>
      <w:tblPr>
        <w:tblW w:w="84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2278"/>
        <w:gridCol w:w="2310"/>
        <w:gridCol w:w="1740"/>
        <w:gridCol w:w="1635"/>
      </w:tblGrid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业务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机关事业工资福利系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公务员平时考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公务员管理系统</w:t>
            </w:r>
          </w:p>
        </w:tc>
      </w:tr>
      <w:tr>
        <w:trPr>
          <w:trHeight w:val="3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信息录入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变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在职信息录入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变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离退休信息录入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变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资数据核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退休待遇核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退休待遇信息变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退休待遇调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在职工资信息变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人员调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度考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离退休提租补贴调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在职人员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离退人员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调出人员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死亡人员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其他人员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人员退出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机构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公务员登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下属机构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核人员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签到设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核圈设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核指标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核计划制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评分汇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评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奖惩信息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勤签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记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请假、出差申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请假、出差审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销假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勤申诉审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岗位职责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度考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德廉自我评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领导评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同事互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信息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公告发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性指标设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性指标审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特殊权限设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下属单位管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  <w:t xml:space="preserve">    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、</w:t>
      </w:r>
      <w:r>
        <w:rPr>
          <w:rFonts w:ascii="仿宋" w:hAnsi="仿宋" w:cs="仿宋" w:eastAsia="仿宋"/>
          <w:sz w:val="36"/>
          <w:szCs w:val="36"/>
        </w:rPr>
        <w:t>统计查询类业务</w:t>
      </w:r>
    </w:p>
    <w:tbl>
      <w:tblPr>
        <w:tblW w:w="8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2580"/>
        <w:gridCol w:w="2370"/>
        <w:gridCol w:w="1620"/>
        <w:gridCol w:w="1571"/>
      </w:tblGrid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业务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机关事业工资福利系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公务员平时考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公务员管理系统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在职人员工资明细查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离退休人员离退休明细查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 xml:space="preserve">在职人员基本信息查询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离退休人员基本信息查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人员查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机构查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日志查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公告通知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综合查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个人查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信息查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u w:val="none"/>
                <w:lang w:eastAsia="zh-CN"/>
              </w:rPr>
              <w:t>合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  <w:t>3</w:t>
            </w:r>
          </w:p>
        </w:tc>
      </w:tr>
    </w:tbl>
    <w:p>
      <w:pPr>
        <w:pStyle w:val="Normal"/>
        <w:ind w:left="420" w:hanging="0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eastAsia="仿宋" w:cs="仿宋" w:ascii="仿宋" w:hAnsi="仿宋"/>
          <w:sz w:val="36"/>
          <w:szCs w:val="36"/>
          <w:lang w:eastAsia="zh-CN"/>
        </w:rPr>
      </w:r>
    </w:p>
    <w:p>
      <w:pPr>
        <w:pStyle w:val="Normal"/>
        <w:ind w:left="420" w:hanging="0"/>
        <w:rPr>
          <w:rFonts w:ascii="仿宋" w:hAnsi="仿宋" w:eastAsia="仿宋" w:cs="仿宋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footerReference w:type="default" r:id="rId2"/>
      <w:type w:val="nextPage"/>
      <w:pgSz w:w="11906" w:h="16838"/>
      <w:pgMar w:left="1587" w:right="1474" w:gutter="0" w:header="0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1"/>
      <w:szCs w:val="21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enovo</cp:lastModifiedBy>
  <dcterms:modified xsi:type="dcterms:W3CDTF">2018-08-25T07:13:20Z</dcterms:modified>
  <cp:revision>76</cp:revision>
  <dc:subject/>
  <dc:title>互联网企业端平台业务办理情况表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